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култет медицинских наука у Крагујев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тегрисане академске студије фармац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И23 СПОРТСКА ФАРМАЦИЈ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9. недеља наставе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итамини и минерали као суплемент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порт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"БАНКА" ПИТАЊ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утритивне карактеристике витами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јважније физиолошке улоге витами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итамини растворљиви у мастим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итамини растворљиви у вод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ољни и нутритивни фактори који одређују искористљивост витами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нутрашњи фактори који одређују искористљивост витами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Дефицит и узроци дефицита витамина и минерала код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ортис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Фактори који доприносе смањеном унос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витамина и минерала код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ортис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дређивање прихватљивог горњег нивоа уноса витамина и минерал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поруке за унос витамина А и Ц (оба пола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поруке за унос витамина Е и Д (оба пола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поруке за унос калцијума и магнезијума (оба пола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поруке за унос цинка и гвожђа (оба пола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начај витамина А код спортис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начај витамина Б групе код спортис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начај витамина Ц код спортис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начај витамина Д код спортис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начај витамина Е код спортис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начај концентрације натријума код спортис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начај концентрације магнезијума и калијума код спортис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начај концентрације гвожђа код спортис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начај концентрације хрома код спортис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начај концентрације цинка код спортиста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начај концентрације селена код спортиста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2:33:00Z</dcterms:created>
  <dc:creator>Suzana Pantovic</dc:creator>
  <dc:description/>
  <cp:keywords/>
  <dc:language>en-US</dc:language>
  <cp:lastModifiedBy>х</cp:lastModifiedBy>
  <dcterms:modified xsi:type="dcterms:W3CDTF">2018-11-06T20:24:00Z</dcterms:modified>
  <cp:revision>25</cp:revision>
  <dc:subject/>
  <dc:title/>
</cp:coreProperties>
</file>